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 xml:space="preserve">Is it anti-Semitic to </w:t>
      </w:r>
      <w:r>
        <w:rPr>
          <w:sz w:val="20"/>
          <w:szCs w:val="20"/>
        </w:rPr>
        <w:t>criticise</w:t>
      </w:r>
      <w:r>
        <w:rPr>
          <w:sz w:val="20"/>
          <w:szCs w:val="20"/>
          <w:lang w:val="en-US"/>
        </w:rPr>
        <w:t xml:space="preserve"> Israel?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9.04.2003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his article, prepared by the Auckland Jewish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ncil, is published to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rk Holocaust Remembrance Day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No one will deny the historical existence of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ti-Jewish hatred a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rsecution, but few want to believe that it is still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valent in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odern, post-Holocaust world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However, the establishment of the state of Israel, a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ewish state, ha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en the development of newly disguised anti-Semitism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meaning, in thi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, being anti the Jewish people) which takes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m of political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riticism of Israel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n itself, political criticism is a free righ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served by citizens of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mocracies, and it is irresponsible to label i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therwise. To condemn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litical actions of the Israeli state is not, of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tself, to b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ti-Semitic. Israel's policies, as regard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ttlements and targete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illings, are legitimate targets for criticism a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hould be subject to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crutiny as the actions of other countries are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But if it is complained (as it is) that some Jews ar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able to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stinguish between criticism of Israel a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ti-Semitism, it would seem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at this is a widespread phenomenon that non-Jew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ffer as well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fter all, why should anti-Israel protest necessitat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defilement of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ewish graveyards, the burning of synagogues, fresh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azi-themed graffiti a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olocaust camps and memorial sites, or verbal a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hysical assaults on Jew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 Paris and Berlin? How do these acts advanc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litical discourse?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ince the Israel-Palestine peace process collapsed i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000, and the seco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lestinian Intifada began, anti-Semitic incidents i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itain, Canada,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ustralia and Western Europe have been at their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ighest level since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olocaust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cts of anti-Semitism reached such proportions i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urope last year tha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ime magazine felt prompted to devote a cover issue to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ts resurgence, a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 British daily, The Sun, published a full-pag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rticle headed "The Jewish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aith is not an evil religion"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 June 2002 survey by the Anti-Defamation Leagu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vealed that more than a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arter of Europeans were "fairly unconcerned" or "not concerned at all" about this outbreak of anti-Jewish violence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n addition, 62 per cent of Europeans believed such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iolence was not a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monstration of anti-Semitism, but rather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"anti-Israel sentiment"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his suggests a refusal to accept that Europea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ti-Semitism is enjoying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 revival, only 60 years after the Holocaust. Ye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uropean officials hav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arned their Jewish populations to avoid public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splays of Jewishness,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stead of promising to protect their Jewish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munities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t the same time, anti-Semitism is alive and well i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srael's Arab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ighbour-states, where it is easier to turn a bli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ye because almost all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ews were expelled when Israel was established i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948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mmon themes in the Middle Eastern media, school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d mosques are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famous "blood libel" (accusing Jews of using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lood of non-Jewish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ildren to make Passover matzahs), the belief in a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ewish conspiracy to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ke over the world, and the vicious fraud that 4000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ews were absent from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World Trade Centre on September 11, 2001, becaus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y had been warne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stay at home by the Israeli Mossad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ishreen, the government-owned Syrian daily, onc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aimed that "Zionism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reated the Holocaust myth to blackmail and terroriz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world'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ellectuals and politicians", while Mein Kampf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mains a best-seller i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Middle East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t seems ironic that there is so much concern thes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ys to avoi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ti-Muslim or Arab prejudice, including in New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ealand, and ye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ti-Semitism receives scant attention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n the March 2003 report of the UN Human Right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mission on contemporary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ms of racism, 57 paragraphs are devoted to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ti-Muslim and Arab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judice. Anti-Semitism received one paragraph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n such times, it is important to ask whether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stinction betwee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ing anti-Israel and being anti-Semitic has bee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lurred, and to consider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at on occasions, in fact, they are the same thing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nti-Semitism can express itself in more subtle form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an the jack-boote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rsecution or Russian pogroms of the past, and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ndalism and arson of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"Jewish property", as well as physical assaults o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ewish people, of recen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ears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s it possible to be prejudiced without even knowing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at you are?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Perhaps the most rampant form of the new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ti-Semitism is Holocaus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version; where Israelis are demonised as Nazis a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sraeli Prime Minister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riel Sharon is compared with Adolf Hitler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srael is accused of genocide, despite the fact tha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t is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lestinians who dance in the streets when Israeli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d Americans ar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illed by terrorists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wastika-covered Israeli flags were on display i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cent Aotea Square a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een Street anti-war parades. Booklets and posters,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orsed by Members of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rliament, are available throughout our universities,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rading pictures of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rrorists and asking that New Zealanders participat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 the "final demis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f apartheid Israel"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t is also fashionable, once again, to blame all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orld's social ill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n the Jews and Israel; including the war on Iraq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Michael Lerner, a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eft-leaning Jewish activist, was recently prevente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rom participating i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 anti-war demonstration in California because he i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ewish) and worldwid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slim agitation. According to this view, Israel is to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lame for Muslim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illings of Hindus in Kashmir, Christians in Souther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dan and Catholic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 the Phillipines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oday, we witness a distinct tendency toward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cceptance of this new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ti-Semitism in "polite society", under the guise of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litical comment. To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dentify it is to be accused of suppression, as Rober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sk writes in hi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rticle, "How to shut up your critics with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ti-Semitic word"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ccording to Fisk, the Israeli Government is running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"a vicious campaig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f slander ... against any journalist or activist who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res to criticis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sraeli policies". Israel, he claims, uses the term anti-Semitism "with ever-increasing promiscuity against anyone ... in an attempt to shut them up"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Meanwhile, political and intellectual circles ar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ntributing towards a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imate of anti-Jewish antipathy in which it quickly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comes legitimate to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te Jews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his begs the question: how does one distinguish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tween anti-Semitism a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litical comment?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he distinction: Ask yourself, is it fair political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ment to single ou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srael for a divestment campaign, to call it a pariah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ate and have i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rmanently denied a seat on the UN Security Council,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ut ignore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ccupation by Syria (which currently chairs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curity Council) of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ebanon, Tibet by China, Northern Cyprus by Turkey,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d Chechnya by Russia?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How many signs have you seen calling for freedom for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se occupied lands,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r indeed for independent Kurdish or Armenian states,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 the recen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ti-war marches?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Even drawing parallels with these occupations fail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recognise tha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srael acquired the Gaza Strip from Egypt, and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est Bank from Jordan -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t through aggressive expansionism, but when it wa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ttacked by those a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ther Arab states in 1967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(That is why, contrary to popular belief, there is no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 Security Council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solution requiring Israel to unilaterally withdraw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rom these lands.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Nor do such parallels recognise that this territory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s been repeatedly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ffered as an independent state for the Palestinian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as early as the U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rtition Plan of 1947) but that such offers hav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ways been rejected by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Arab states and the Palestinian Authority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Now ask yourself this: How can the lie that Israel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ssacred civilians i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Jenin refugee camp (of which Human Rights Watch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d Amnesty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ernational found no evidence), and Israel'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ndling of the seco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ifada generally, have brought Israel mor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ilification than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rpetrators of the massacre of 8000 Palestinians i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ordan on one day i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970; over a million Tutsis in 100 days in Rwanda i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994; and 7000 Muslim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y Bosnian Serbs in Srebrenica in a couple of hours i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995?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Why is it that Israel is accused of apartheid whe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sraeli Arabs (both me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d women) have more rights than those living anywher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lse in the Middl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ast?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partheid connotes separate development withou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iversal suffrage. Ye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sraeli Arabs have members in the Knesset (Israeli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rliament), and hav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qual rights to healthcare, land acquisition, business opportunity and freedom of _expression as do other Israelis. The ingredients of apartheid simply do not exist within Israel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nd how should one understand that the Palestinian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re so desperate tha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y resort to suicide bombing, when hundreds of other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oups around the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orld who believe they are being colonised (including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Maori) do no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sort to the same means?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Do these facts necessarily make Israel right? No. Bu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t is a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uble-standard to ignore or condone in one state wha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srael is vilifie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nd where a double-standard differentiates between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acial or religious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oups, it is called prejudic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1:50:00Z</dcterms:created>
  <dc:creator>Alon</dc:creator>
  <dc:description/>
  <dc:language>en-US</dc:language>
  <cp:lastModifiedBy>Alon</cp:lastModifiedBy>
  <dcterms:modified xsi:type="dcterms:W3CDTF">2003-04-29T11:52:00Z</dcterms:modified>
  <cp:revision>1</cp:revision>
  <dc:subject/>
  <dc:title>Is it anti-Semitic to criticise Isra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8133799</vt:r8>
  </property>
  <property fmtid="{D5CDD505-2E9C-101B-9397-08002B2CF9AE}" pid="3" name="_AuthorEmail">
    <vt:lpwstr>aloncas@optusnet.com.au</vt:lpwstr>
  </property>
  <property fmtid="{D5CDD505-2E9C-101B-9397-08002B2CF9AE}" pid="4" name="_AuthorEmailDisplayName">
    <vt:lpwstr>Alon Cassuto</vt:lpwstr>
  </property>
  <property fmtid="{D5CDD505-2E9C-101B-9397-08002B2CF9AE}" pid="5" name="_EmailSubject">
    <vt:lpwstr>FW: </vt:lpwstr>
  </property>
</Properties>
</file>